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91/DZP/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7.000,00 EUR equivalent 1.992.145,00 RSD calculated using the Inforeuro exchange rate from Ma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9/05/2025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5-05-15T20: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